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浓缩饲料、配合饲料、精料补充料）【</w:t>
      </w:r>
      <w:r>
        <w:rPr>
          <w:rFonts w:eastAsia="方正仿宋_GBK" w:cs="方正仿宋_GBK" w:ascii="方正仿宋_GBK" w:hAnsi="方正仿宋_GBK"/>
          <w:strike w:val="false"/>
          <w:dstrike w:val="false"/>
          <w:color w:val="000000"/>
          <w:sz w:val="28"/>
          <w:szCs w:val="28"/>
          <w:lang w:val="en-US"/>
        </w:rPr>
        <w:t>000120310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3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4</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浓缩饲料、配合饲料、精料补充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是指主要由蛋白质、矿物质和饲料添加剂按照一定比例配制的饲料；配合饲料是指根据养殖动物营养需要，将多种饲料原料和饲料添加剂按照一定比例配制的饲料；精料补充料是指为补充草食动物的营养，将多种饲料原料和饲料添加剂按照一定比例配制的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类别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浓缩饲料、配合饲料、精料补充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浓缩饲料、配合饲料、精料补充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类别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类别：根据企业申请生产的产品，在浓缩饲料、配合饲料、精料补充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生产线名称：按照产品类别进行命名，如配合饲料生产线、浓缩饲料生产线、配合饲料和浓缩饲料生产线、精料补充料生产线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类别：按照浓缩饲料、配合饲料、精料补充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浓缩饲料填写畜禽、水产、反刍、幼畜禽、种畜禽、水产育苗、宠物、特种动物等；配合饲料填写畜禽、水产、反刍、幼畜禽、种畜禽、水产育苗、宠物、特种动物等；精料补充料填写反刍动物、其他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清理、粉碎、提升、配料、混合、自动包装等设备及完整的除尘系统、电控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颗粒饲料产品的，还应当填写制粒或膨化、冷却、破碎、分级、干燥等后处理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变更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变更后的生产许可证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6: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